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iCs/>
          <w:sz w:val="28"/>
          <w:szCs w:val="28"/>
          <w:lang w:val="bg-BG"/>
        </w:rPr>
        <w:t>ПЪЛНО ОПИСАНИЕ НА ОБЕКТА НА ПОРЪЧКАТА</w:t>
      </w:r>
    </w:p>
    <w:p>
      <w:pPr>
        <w:pStyle w:val="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ект на поръчката от настоящата документация 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31.12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”  и включва следните обособени позици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/. Хляб и хлебни изделия</w:t>
      </w:r>
      <w:r>
        <w:rPr>
          <w:rFonts w:cs="Times New Roman" w:ascii="Times New Roman" w:hAnsi="Times New Roman"/>
          <w:b w:val="false"/>
          <w:bCs/>
          <w:spacing w:val="-9"/>
          <w:w w:val="98"/>
          <w:sz w:val="28"/>
          <w:szCs w:val="28"/>
        </w:rPr>
        <w:t>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/. Месо и мес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/. Мляко и млечни продукт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/. Плодове и зеленчуц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5/. Консерви;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6/. Варива, подправки и други пакетирани продукти.</w:t>
      </w:r>
    </w:p>
    <w:p>
      <w:pPr>
        <w:pStyle w:val="2"/>
        <w:jc w:val="both"/>
        <w:rPr/>
      </w:pPr>
      <w:r>
        <w:rPr>
          <w:b w:val="false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оставката на хранителните продукти ще се извършва франко складовете за съхранение на продуктите на следните обекти: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45"/>
        <w:gridCol w:w="211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к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о място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46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Пчелиц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Радост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Славейче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тска ясла "Мир" и Яслена група с. Джулюн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машен социален патронаж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. Ляско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Сладкопойна чучулига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Джулюниц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ДГ "Детелина"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Козареве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Щастливо дет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Добри дя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ДГ "Вълшебство"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Драгижево</w:t>
            </w:r>
          </w:p>
        </w:tc>
      </w:tr>
    </w:tbl>
    <w:p>
      <w:pPr>
        <w:pStyle w:val="21"/>
        <w:spacing w:lineRule="exact" w:line="260"/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количеството на хранителните продукти по позиции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/>
          <w:b/>
          <w:bCs/>
          <w:spacing w:val="-9"/>
          <w:w w:val="98"/>
          <w:sz w:val="28"/>
          <w:szCs w:val="28"/>
          <w:lang w:val="bg-BG"/>
        </w:rPr>
      </w:pPr>
      <w:r>
        <w:rPr>
          <w:b/>
          <w:bCs/>
          <w:spacing w:val="-9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spacing w:lineRule="exact" w:line="317"/>
        <w:ind w:right="1037" w:hanging="0"/>
        <w:rPr>
          <w:bCs/>
          <w:spacing w:val="-9"/>
          <w:w w:val="98"/>
          <w:sz w:val="28"/>
          <w:szCs w:val="28"/>
          <w:lang w:val="bg-BG"/>
        </w:rPr>
      </w:pPr>
      <w:r>
        <w:rPr>
          <w:bCs/>
          <w:spacing w:val="-9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8"/>
          <w:szCs w:val="28"/>
          <w:lang w:val="bg-BG"/>
        </w:rPr>
        <w:t xml:space="preserve">ПЪРВА ПОЗИЦИЯ </w:t>
      </w:r>
      <w:r>
        <w:rPr>
          <w:b/>
          <w:bCs/>
          <w:i/>
          <w:spacing w:val="-9"/>
          <w:w w:val="98"/>
          <w:sz w:val="28"/>
          <w:szCs w:val="28"/>
          <w:lang w:val="bg-BG"/>
        </w:rPr>
        <w:t xml:space="preserve"> “ХЛЯБ И ХЛЕБНИ ИЗДЕЛИЯ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/>
          <w:bCs/>
          <w:i/>
          <w:spacing w:val="-9"/>
          <w:w w:val="98"/>
          <w:sz w:val="28"/>
          <w:szCs w:val="28"/>
          <w:lang w:val="bg-BG"/>
        </w:rPr>
      </w:r>
    </w:p>
    <w:tbl>
      <w:tblPr>
        <w:tblW w:w="6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775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1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аница /0.130 гр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ашн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ял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обрудж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ипо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ифла с локум /0.130 гр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ифла с мармалад /0.130 гр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зуна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онички /0.130 гр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ест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Хляб "Добруджа”- не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49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Хляб "Добруджа”- нарязан и 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38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Хляб "Стара Загора", нарязан и фолир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Хляб "Типов"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ълнозърнест хляб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50</w:t>
            </w:r>
          </w:p>
        </w:tc>
      </w:tr>
    </w:tbl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Cs/>
          <w:i/>
          <w:spacing w:val="-9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/>
          <w:bCs/>
          <w:i/>
          <w:spacing w:val="-9"/>
          <w:w w:val="98"/>
          <w:sz w:val="28"/>
          <w:szCs w:val="28"/>
          <w:lang w:val="bg-BG"/>
        </w:rPr>
        <w:t>*Забележка</w:t>
      </w:r>
      <w:r>
        <w:rPr>
          <w:bCs/>
          <w:i/>
          <w:spacing w:val="-9"/>
          <w:w w:val="98"/>
          <w:sz w:val="28"/>
          <w:szCs w:val="28"/>
          <w:lang w:val="bg-BG"/>
        </w:rPr>
        <w:t xml:space="preserve">: Хлябът за детските заведения трябва да бъде произведен по утвърдени стандарти или пълнозърнест хляб в съответствие на показателите, заложени в </w:t>
      </w:r>
      <w:r>
        <w:rPr>
          <w:i/>
          <w:spacing w:val="-2"/>
          <w:sz w:val="28"/>
          <w:szCs w:val="28"/>
          <w:lang w:val="bg-BG"/>
        </w:rPr>
        <w:t>технологична документация</w:t>
      </w:r>
      <w:r>
        <w:rPr>
          <w:bCs/>
          <w:i/>
          <w:spacing w:val="-9"/>
          <w:w w:val="98"/>
          <w:sz w:val="28"/>
          <w:szCs w:val="28"/>
          <w:lang w:val="bg-BG"/>
        </w:rPr>
        <w:t xml:space="preserve"> (ТД), без оцветители.</w:t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Cs/>
          <w:i/>
          <w:spacing w:val="-9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rPr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Cs/>
          <w:i/>
          <w:spacing w:val="-9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  <w:t>ВТОРА ПОЗИЦИЯ  “МЕСО И МЕСНИ ПРОДУКТИ”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3211"/>
        <w:gridCol w:w="940"/>
        <w:gridCol w:w="1595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Агнешки дребол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Мляно месо                /60% св.+40% тел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йма смес                /40% св.+60% тел./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5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Кренвирш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есо пилешк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есо свинско – бут(без маз., сухож. и кости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есо телешк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Наденица пряс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Пастет  0,300 кг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и бут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и воден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и дробч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и кри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Риба скумр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Риба фи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1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алам -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алам - шпе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Шол телеш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Наденица обикнов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.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и шнице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 xml:space="preserve">Кюфте, кебапче-сурови </w:t>
            </w:r>
          </w:p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(100гр.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ърнач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3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рясна риб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4.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лешко фил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05</w:t>
            </w:r>
          </w:p>
        </w:tc>
      </w:tr>
    </w:tbl>
    <w:p>
      <w:pPr>
        <w:pStyle w:val="Normal"/>
        <w:shd w:fill="FFFFFF" w:val="clear"/>
        <w:spacing w:lineRule="exact" w:line="317"/>
        <w:rPr>
          <w:spacing w:val="-2"/>
          <w:sz w:val="28"/>
          <w:szCs w:val="28"/>
          <w:lang w:val="bg-BG"/>
        </w:rPr>
      </w:pPr>
      <w:r>
        <w:rPr>
          <w:spacing w:val="-2"/>
          <w:sz w:val="28"/>
          <w:szCs w:val="28"/>
          <w:lang w:val="bg-BG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08"/>
        <w:jc w:val="both"/>
        <w:rPr>
          <w:i/>
          <w:i/>
          <w:spacing w:val="-2"/>
          <w:sz w:val="28"/>
          <w:szCs w:val="28"/>
          <w:lang w:val="bg-BG"/>
        </w:rPr>
      </w:pPr>
      <w:r>
        <w:rPr>
          <w:b/>
          <w:i/>
          <w:spacing w:val="-2"/>
          <w:sz w:val="28"/>
          <w:szCs w:val="28"/>
          <w:lang w:val="bg-BG"/>
        </w:rPr>
        <w:t xml:space="preserve">* Забележка: </w:t>
      </w:r>
      <w:r>
        <w:rPr>
          <w:i/>
          <w:spacing w:val="-2"/>
          <w:sz w:val="28"/>
          <w:szCs w:val="28"/>
          <w:lang w:val="bg-BG"/>
        </w:rPr>
        <w:t>Месните заготовки и местните продукти, които се предлагат в детските заведения и училищата, трябва да са произведени по утвърдени стандарти и/ или да са произведени по технологична документация (ТД), в случай че отговарят на изискванията за суровини, заложени в техническите изисквания и рецептурите за производство на продукти по утвърдените стандарти.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spacing w:val="-2"/>
          <w:sz w:val="28"/>
          <w:szCs w:val="28"/>
          <w:lang w:val="bg-BG"/>
        </w:rPr>
      </w:pPr>
      <w:r>
        <w:rPr>
          <w:i/>
          <w:spacing w:val="-2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  <w:t>ТРЕТА ПОЗИЦИЯ  “МЛЯКО И МЛЕЧНИ ПРОДУКТИ”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620"/>
        <w:gridCol w:w="940"/>
        <w:gridCol w:w="1637"/>
      </w:tblGrid>
      <w:tr>
        <w:trPr>
          <w:trHeight w:val="5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Изва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шкава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раве масл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ляко кисело 2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08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Мляко кисело 3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bg-BG"/>
              </w:rPr>
              <w:t>Мляко кисело 3.6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2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ляко прясно 3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33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ляко прясно 2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ляко прясно 3.6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ирене краве без растителни мазн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3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1037" w:hanging="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06" w:leader="none"/>
        </w:tabs>
        <w:ind w:right="1037" w:hanging="0"/>
        <w:jc w:val="both"/>
        <w:rPr/>
      </w:pPr>
      <w:r>
        <w:rPr>
          <w:b/>
          <w:i/>
          <w:sz w:val="28"/>
          <w:szCs w:val="28"/>
          <w:lang w:val="bg-BG"/>
        </w:rPr>
        <w:tab/>
        <w:t xml:space="preserve">*Забележка: 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  <w:tab w:val="left" w:pos="7020" w:leader="none"/>
          <w:tab w:val="left" w:pos="9354" w:leader="none"/>
        </w:tabs>
        <w:ind w:right="-6" w:firstLine="708"/>
        <w:jc w:val="both"/>
        <w:rPr/>
      </w:pPr>
      <w:r>
        <w:rPr>
          <w:i/>
          <w:sz w:val="28"/>
          <w:szCs w:val="28"/>
          <w:lang w:val="bg-BG"/>
        </w:rPr>
        <w:t>1. Киселото мляко, което се предлага в детските заведения трябва да е произведено в съответствие със стандарт БДС 12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2. Сиренето, което се предлага в детските заведения, трябва да е произведено в съответствие със стандарт БДС 14: 2010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8"/>
          <w:szCs w:val="28"/>
          <w:lang w:val="bg-BG"/>
        </w:rPr>
        <w:t>3. Кашкавалът, който се предлага в детските заведения, трябва да е произведен в съответствие със стандарт БДС 14: 2010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right="-6" w:firstLine="708"/>
        <w:jc w:val="both"/>
        <w:rPr/>
      </w:pPr>
      <w:r>
        <w:rPr>
          <w:i/>
          <w:sz w:val="28"/>
          <w:szCs w:val="28"/>
          <w:lang w:val="bg-BG"/>
        </w:rPr>
        <w:t>В детските заведения може да се предлагат и млечни продукти произведени по (технологична документация) ТД, които отговарят на изискванията за сурово мляко и на качествените показатели за готов продукт съгласно действащите БДС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4306" w:leader="none"/>
        </w:tabs>
        <w:ind w:left="1440" w:right="1037" w:hanging="0"/>
        <w:jc w:val="center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06" w:leader="none"/>
        </w:tabs>
        <w:ind w:right="1037" w:hanging="0"/>
        <w:jc w:val="both"/>
        <w:rPr>
          <w:b/>
          <w:b/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/>
          <w:bCs/>
          <w:i/>
          <w:spacing w:val="-9"/>
          <w:w w:val="98"/>
          <w:sz w:val="28"/>
          <w:szCs w:val="28"/>
          <w:lang w:val="bg-BG"/>
        </w:rPr>
        <w:t xml:space="preserve">                      </w:t>
      </w:r>
      <w:r>
        <w:rPr>
          <w:b/>
          <w:bCs/>
          <w:i/>
          <w:spacing w:val="-9"/>
          <w:w w:val="98"/>
          <w:sz w:val="28"/>
          <w:szCs w:val="28"/>
          <w:lang w:val="bg-BG"/>
        </w:rPr>
        <w:t>ЧЕТВЪРТА ПОЗИЦИЯ “ПЛОДОВЕ И ЗЕЛЕНЧУЦИ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/>
      </w:pPr>
      <w:r>
        <w:rPr/>
        <w:t xml:space="preserve"> </w:t>
      </w:r>
    </w:p>
    <w:tbl>
      <w:tblPr>
        <w:tblW w:w="5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620"/>
        <w:gridCol w:w="940"/>
        <w:gridCol w:w="1595"/>
      </w:tblGrid>
      <w:tr>
        <w:trPr>
          <w:trHeight w:val="7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ана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розд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ъб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92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омат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 прясн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04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н бо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н л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йс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ртоф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07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ртофи прес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пъ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раставиц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имо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ук зря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7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гдано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ндар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9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ор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атладжа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ипер прес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ортока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1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раз лу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ъп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Реп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Ряп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алата зеле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9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пана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1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ик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7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2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иквич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3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Це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4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есън су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6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Ябъл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98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7.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Ягод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8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Изсушени плодов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*</w:t>
      </w:r>
      <w:r>
        <w:rPr>
          <w:b/>
          <w:i/>
          <w:sz w:val="28"/>
          <w:szCs w:val="28"/>
          <w:lang w:val="bg-BG"/>
        </w:rPr>
        <w:t>Забележка</w:t>
      </w:r>
      <w:r>
        <w:rPr>
          <w:sz w:val="28"/>
          <w:szCs w:val="28"/>
          <w:lang w:val="bg-BG"/>
        </w:rPr>
        <w:t xml:space="preserve">: </w:t>
      </w:r>
      <w:r>
        <w:rPr>
          <w:i/>
          <w:sz w:val="28"/>
          <w:szCs w:val="28"/>
          <w:lang w:val="bg-BG"/>
        </w:rPr>
        <w:t>Пресните плодове и зеленчуци, които се предлагат в детските заведения, трябва да отговарят на изискванията за качество в съответствие с изискванията на общия стандарт и специфичните стандарти за предлагане на пазара.(фасулът трябва да е клас „Екстра” или клас ”І”). Кореноплодните зеленчукови култури за детските заведения трябва да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spacing w:lineRule="exact" w:line="317"/>
        <w:ind w:firstLine="754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  <w:t>ПЕТА ПОЗИЦИЯ  “КОНСЕРВ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3623"/>
        <w:gridCol w:w="940"/>
        <w:gridCol w:w="1595"/>
      </w:tblGrid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рах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ювеч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2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оматено пюре (не по- малко от 22% сухо вещество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омат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93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ви листа 1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н боб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9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исели краставици консер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исело зе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Дю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39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кайс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60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круш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50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праско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26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сини слив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96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мпот череш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0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нфитюр(над 60% плод. съд. и под 50% заха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ютени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ринована кап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рмалад (над 60% плод. съд. и под 50% заха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Нектар(плодов и пл.- зел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3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априка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ечена кап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Русенско варен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Риба с доматен сос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еленчуци микс - замразен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  <w:tc>
          <w:tcPr>
            <w:tcW w:w="3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ушен грах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45" w:leader="none"/>
        </w:tabs>
        <w:spacing w:lineRule="exact" w:line="317"/>
        <w:jc w:val="both"/>
        <w:rPr>
          <w:i/>
          <w:i/>
          <w:spacing w:val="4"/>
          <w:w w:val="98"/>
          <w:sz w:val="28"/>
          <w:szCs w:val="28"/>
          <w:lang w:val="bg-BG"/>
        </w:rPr>
      </w:pPr>
      <w:r>
        <w:rPr>
          <w:i/>
          <w:spacing w:val="4"/>
          <w:w w:val="98"/>
          <w:sz w:val="28"/>
          <w:szCs w:val="28"/>
          <w:lang w:val="bg-BG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exact" w:line="317"/>
        <w:jc w:val="both"/>
        <w:rPr>
          <w:i/>
          <w:i/>
          <w:spacing w:val="4"/>
          <w:w w:val="98"/>
          <w:sz w:val="28"/>
          <w:szCs w:val="28"/>
          <w:lang w:val="bg-BG"/>
        </w:rPr>
      </w:pPr>
      <w:r>
        <w:rPr>
          <w:i/>
          <w:spacing w:val="4"/>
          <w:w w:val="98"/>
          <w:sz w:val="28"/>
          <w:szCs w:val="28"/>
          <w:lang w:val="bg-BG"/>
        </w:rPr>
        <w:t xml:space="preserve">         </w:t>
      </w:r>
      <w:r>
        <w:rPr>
          <w:b/>
          <w:i/>
          <w:spacing w:val="4"/>
          <w:w w:val="98"/>
          <w:sz w:val="28"/>
          <w:szCs w:val="28"/>
          <w:lang w:val="bg-BG"/>
        </w:rPr>
        <w:t>*Забележка</w:t>
      </w:r>
      <w:r>
        <w:rPr>
          <w:i/>
          <w:spacing w:val="4"/>
          <w:w w:val="98"/>
          <w:sz w:val="28"/>
          <w:szCs w:val="28"/>
          <w:lang w:val="bg-BG"/>
        </w:rPr>
        <w:t>:Консервираните продукти от плодове и зеленчуци, които се използват в детските заведения, не трябва да съдържат консерванти, оцветители и подсладители.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8"/>
          <w:szCs w:val="28"/>
          <w:lang w:val="bg-BG"/>
        </w:rPr>
      </w:pPr>
      <w:r>
        <w:rPr>
          <w:b/>
          <w:i/>
          <w:spacing w:val="4"/>
          <w:w w:val="98"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i/>
          <w:spacing w:val="4"/>
          <w:w w:val="98"/>
          <w:sz w:val="28"/>
          <w:szCs w:val="28"/>
          <w:lang w:val="bg-BG"/>
        </w:rPr>
        <w:t>ШЕСТА ПОЗИЦИЯ</w:t>
      </w:r>
      <w:r>
        <w:rPr>
          <w:b/>
          <w:bCs/>
          <w:i/>
          <w:spacing w:val="-9"/>
          <w:w w:val="98"/>
          <w:sz w:val="28"/>
          <w:szCs w:val="28"/>
          <w:lang w:val="bg-BG"/>
        </w:rPr>
        <w:t xml:space="preserve">  “ВАРИВА, ПОДПРАВКИ И ДРУГИ ПАКЕТИРАНИ ПРОДУКТИ”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i/>
          <w:i/>
          <w:spacing w:val="-9"/>
          <w:w w:val="98"/>
          <w:sz w:val="28"/>
          <w:szCs w:val="28"/>
          <w:lang w:val="bg-BG"/>
        </w:rPr>
      </w:pPr>
      <w:r>
        <w:rPr>
          <w:b/>
          <w:bCs/>
          <w:i/>
          <w:spacing w:val="-9"/>
          <w:w w:val="98"/>
          <w:sz w:val="28"/>
          <w:szCs w:val="28"/>
          <w:lang w:val="bg-BG"/>
        </w:rPr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4296"/>
        <w:gridCol w:w="940"/>
        <w:gridCol w:w="1595"/>
      </w:tblGrid>
      <w:tr>
        <w:trPr>
          <w:trHeight w:val="51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АРТИКУ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акпулве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аха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5</w:t>
            </w:r>
          </w:p>
        </w:tc>
      </w:tr>
      <w:tr>
        <w:trPr>
          <w:trHeight w:val="287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Бисквити обикновен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6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исквити чае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об зря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оза с натурални подсладит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7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анил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4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Ваф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ал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Гри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афинов лис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жодж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Д</w:t>
            </w: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  <w:lang w:val="bg-BG"/>
              </w:rPr>
              <w:t>в</w:t>
            </w: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  <w:lang w:val="bg-BG"/>
              </w:rPr>
              <w:t>си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Захар („Рафинирана бяла захар/ Екстра бяла захар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9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даиф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ка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нел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артофено пюр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етчу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пър су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ри за бани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орнфлейк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ус-ку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ещ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имонена кисели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окум обикнов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гданоз су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йоне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каро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Маргарин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слин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ая за хля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ед пчел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еден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юс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Натурален сок</w:t>
            </w:r>
            <w:r>
              <w:rPr>
                <w:bCs/>
                <w:sz w:val="28"/>
                <w:szCs w:val="28"/>
                <w:lang w:val="en-US"/>
              </w:rPr>
              <w:t xml:space="preserve">- 100% </w:t>
            </w:r>
            <w:r>
              <w:rPr>
                <w:bCs/>
                <w:sz w:val="28"/>
                <w:szCs w:val="28"/>
                <w:lang w:val="bg-BG"/>
              </w:rPr>
              <w:t>натурале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5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Нишест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весени яд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ли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18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рех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риз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09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Оц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удра заха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Пшеница за варен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ода бикарбон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.1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ок - пунш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о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Спаге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Тахан хал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Фид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Фъстъц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ай билк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ут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ай- пл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ут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ервен пипе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ерен пипе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Чубриц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31.3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Шарена со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Юфка домаш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Яйца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28566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ульони(пилешки, зеленчукови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1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адем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2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ешниц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г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3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езалкохолни напитки (0.5л.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64 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Минерална вод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(флуор до 1.5 мг./л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 xml:space="preserve">Трапезна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Изворн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л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5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Кроасан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5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/>
      </w:pPr>
      <w:r>
        <w:rPr>
          <w:i/>
          <w:sz w:val="28"/>
          <w:szCs w:val="28"/>
          <w:lang w:val="bg-BG"/>
        </w:rPr>
        <w:t xml:space="preserve">          </w:t>
      </w:r>
      <w:r>
        <w:rPr>
          <w:b/>
          <w:i/>
          <w:sz w:val="28"/>
          <w:szCs w:val="28"/>
          <w:lang w:val="bg-BG"/>
        </w:rPr>
        <w:t>*Забележка:</w:t>
      </w:r>
    </w:p>
    <w:p>
      <w:pPr>
        <w:pStyle w:val="Normal"/>
        <w:shd w:fill="FFFFFF" w:val="clear"/>
        <w:tabs>
          <w:tab w:val="clear" w:pos="708"/>
          <w:tab w:val="left" w:pos="975" w:leader="none"/>
        </w:tabs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       </w:t>
      </w:r>
      <w:r>
        <w:rPr>
          <w:i/>
          <w:sz w:val="28"/>
          <w:szCs w:val="28"/>
          <w:lang w:val="bg-BG"/>
        </w:rPr>
        <w:t>1. Яйцата предлагани в детските заведения трябва да са клас „А”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75" w:leader="none"/>
        </w:tabs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 xml:space="preserve">          </w:t>
      </w:r>
      <w:r>
        <w:rPr>
          <w:i/>
          <w:sz w:val="28"/>
          <w:szCs w:val="28"/>
          <w:lang w:val="bg-BG"/>
        </w:rPr>
        <w:t>2. Храните на зърнена основа предназначени за консумацията за деца във възрастта до 3 г., по отношение на състава им трябва да отговарят на изискванията на „Наредбата за изискванията към храните на зърнена основа и към детските храни, предназначени за кърмачета и малки деца”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/>
      </w:pPr>
      <w:r>
        <w:rPr>
          <w:sz w:val="28"/>
          <w:szCs w:val="28"/>
          <w:lang w:val="bg-BG"/>
        </w:rPr>
        <w:tab/>
        <w:t>Участниците могат да подават оферти комплексно за всички позиции, за една или няколко обособени позиции.</w:t>
      </w:r>
    </w:p>
    <w:p>
      <w:pPr>
        <w:pStyle w:val="Normal"/>
        <w:shd w:fill="FFFFFF" w:val="clear"/>
        <w:tabs>
          <w:tab w:val="clear" w:pos="708"/>
          <w:tab w:val="left" w:pos="907" w:leader="none"/>
          <w:tab w:val="left" w:pos="5069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7" w:leader="none"/>
          <w:tab w:val="left" w:pos="5069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осочените количества са приблизителни за една календарна година. Възложителят си запазва правото да увеличи или намали горепосочените количества в зависимост от необходимостта на съответните звен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зискванията за качество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пълнението на обекта на обществената поръчка, възложителят определя като приложими българските стандарти, които въвеждат европейски, международни стандарти и отрасловите норми или еквивалентно отношение на качеството на хранителните продукт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Хранителните продукти трябва да отговарят на БДС и/ или на еквивалентни стандарти и да са придружени с необходимите сертификати. 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, както и да бъдат придружени с необходимите сертификати и документи. Всяка партида храни следва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Всички доставяни от изпълнителя артикули следва да са в опаковка подходяща за ръчна и механизирана товаро- разтоварна дейност, която се извършва от изпълн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Доставката трябва да се придружава от необходимите документи за произход и качество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ставките следва да се извършват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инспекции за опазване и контрол на общественото здрав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сички доставяни от изпълнителя хранителни стоки следва да бъдат първо качество, с доказан произход, отговарящи на нормативно установените и на въведените с документацията за участие 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При изпълнение на поръчката участникът следва да представи сертификати за качество, произход и годност на производителя с остатъчен срок на годност не по-малък от 80% към момента на доставката, а за позициите: месо и месни продукти, мляко и млечни продукти и сертификат от ДВСК, удостоверяващ производството за текущата седмиц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9:02:00Z</dcterms:created>
  <dc:creator>User</dc:creator>
  <dc:description/>
  <cp:keywords/>
  <dc:language>en-US</dc:language>
  <cp:lastModifiedBy>Obshtina</cp:lastModifiedBy>
  <dcterms:modified xsi:type="dcterms:W3CDTF">2011-10-18T08:56:00Z</dcterms:modified>
  <cp:revision>71</cp:revision>
  <dc:subject/>
  <dc:title>ПЪЛНО ОПИСАНИЕ НА ОБЕКТА НА ПОРЪЧКАТА</dc:title>
</cp:coreProperties>
</file>